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5 декабря  2019 года                                                                             №  28/184</w:t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гласовании финансовых средств  на ремонт автомобильных дорог общего пользования местного значения из дорожного фонда муниципального района «Шилкинский район»  в 2019 году</w:t>
      </w:r>
    </w:p>
    <w:p>
      <w:pPr>
        <w:pStyle w:val="Normal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ассмотрев отношение Главы муниципального района «Шилкинский район» Воробьёва С. В. о согласовании финансовых средств  на ремонт улично-дорожной сети в г. Шилка  из дорожного фонда муниципального района «Шилкинский район» в 2019 году, Совет муниципального района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бюджета дорожного фонда муниципального района  «Шилкинский район» в рамках Соглашения  с Министерством дорожного строительства и транспорта № 76654000-1-2019-018 на ремонт улично-дорожной сети г. Шилка в сумме 41664,3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7:23:00Z</dcterms:created>
  <dc:creator>Бухгалтер</dc:creator>
  <dc:description/>
  <cp:keywords/>
  <dc:language>en-US</dc:language>
  <cp:lastModifiedBy>Тамара Анатольевна</cp:lastModifiedBy>
  <cp:lastPrinted>2019-12-04T09:08:00Z</cp:lastPrinted>
  <dcterms:modified xsi:type="dcterms:W3CDTF">2019-12-06T07:15:00Z</dcterms:modified>
  <cp:revision>5</cp:revision>
  <dc:subject/>
  <dc:title>ПРОЕКТ</dc:title>
</cp:coreProperties>
</file>